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classe SOMA.security.auth.MainSecurity e’ identica alla SOMA.security.MainSecurity, tranne che per il fatto che lancia la classe ExplorerThreadGUI invece della ExplorerThread. L’utente non vede nulla nell’interfaccia fino a che non si logga. A quel punto attraverso il file di configurazione soma_jaas.config viene chiamato il modulo di login SomaUserLoginModule che effettua per ora una autenticazione fittizia in tre fasi: richiesta username, richiesta password e richiesta del ruolo da assumere. La mia intenzione e quella di concretizzare il login facendo autenticare l’utente dal sistema di autenticazione di Entrust e di organizzare utenti e ruoli in un sistema di directory basato su LDAP. Mi riservo di entrare nei particolari. Il SomaUserLoginModule, effettuata l’autenticazione, crea una istanza della classe Subject (JAAS) a cui sono associati due tipi di implementazioni della classe Principal (JAAS): UserPrincipal e RolePrincipal. Il primo è unico e rappresenta lo username dell’utente, del secondo ve ne può essere più di uno, ciascuno dei quali rappresenta un ruolo associato all’utente. Potrebbe essere interessante associare al campo “private credentials” della classe Subject la chiave privata del soggetto e al campo “public credentials” la chiave pubblica; in tal modo, a costo zero, avremo sempre a disposizione le chiavi del soggetto (almeno per quanto riguarda il classloader di sistema e in locale) in modo sicuro. A questo punto, dalla classe ExplorerThreadGUI, potrò lanciare comandi dell’interprete di Soma (sfruttando il metodo Execute della classe DirExplorerItem) e il SytemClassLoader assocerà a tutto il codice chiamato in successione il subject autenticato, con la possibilità di esprimere permessi basati sul ruolo. L’idea è quella di associare ad un agente, sia quando viene creato sul place di origine che quando viene spostato e quindi ricreato su un altro place, il concetto di subject (e quindi dei ruoli associati) modificando il classloader di Soma in modo da ottenere questo effetto e da ottenerlo in modo sicuro. Su quest’ultimo punto mi riservo di esprimermi dopo essermi meglio documentato.</w:t>
      </w:r>
    </w:p>
    <w:p>
      <w:pPr>
        <w:pStyle w:val="Normal"/>
        <w:rPr/>
      </w:pPr>
      <w:r>
        <w:rPr/>
      </w:r>
    </w:p>
    <w:p>
      <w:pPr>
        <w:pStyle w:val="Normal"/>
        <w:rPr/>
      </w:pPr>
      <w:r>
        <w:rPr/>
        <w:t>La questione più pratica su cui vorrei qualche informazione è il sistema di permessi associati al codice di Soma.</w:t>
      </w:r>
    </w:p>
    <w:p>
      <w:pPr>
        <w:pStyle w:val="Normal"/>
        <w:rPr/>
      </w:pPr>
      <w:r>
        <w:rPr/>
        <w:t>Ora come ora a tutto il codice ha garantito il permesso AllPermission, che implica qualsiasi altro permesso possibile. E’ chiaro che in quest’ottica (ovvero col mio codice scritto all’interno della struttura di soma) è completamente inutile associare un subject al Protection Domain, in quando la condizione AllPermission esclude ogni possibile distinzione.</w:t>
      </w:r>
    </w:p>
    <w:p>
      <w:pPr>
        <w:pStyle w:val="Normal"/>
        <w:rPr/>
      </w:pPr>
      <w:r>
        <w:rPr/>
        <w:t>Volevo sapere se questa condizione per il codice è temporanea e successivamente i permessi verrano dati con più precisione o se è il caso che porti il mio codice al di fuori della struttura di Soma (nel senso fisico dei package) per escluderlo da questa condizione di “privilegio”.</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4:50:00Z</dcterms:created>
  <dc:creator>Mario Zambrini</dc:creator>
  <dc:description/>
  <dc:language>en-US</dc:language>
  <cp:lastModifiedBy>Mario Zambrini</cp:lastModifiedBy>
  <dcterms:modified xsi:type="dcterms:W3CDTF">1999-12-23T15:23:00Z</dcterms:modified>
  <cp:revision>4</cp:revision>
  <dc:subject/>
  <dc:title>La classe SOMA</dc:title>
</cp:coreProperties>
</file>