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MainShape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static void main(String[] args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int i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estoreShape gv = new GestoreShape(2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v.add(new Circle()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v.add(new Square()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Shape[] ret=gv.ritorna(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 xml:space="preserve">for (i=0; i&lt;ret.length; i++)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ab/>
        <w:t>ret[i].draw(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4:00Z</dcterms:created>
  <dc:creator>Rebecca</dc:creator>
  <dc:description/>
  <dc:language>en-US</dc:language>
  <cp:lastModifiedBy>Rebecca</cp:lastModifiedBy>
  <dcterms:modified xsi:type="dcterms:W3CDTF">2005-02-16T15:54:00Z</dcterms:modified>
  <cp:revision>1</cp:revision>
  <dc:subject/>
  <dc:title>public class MainShape {</dc:title>
</cp:coreProperties>
</file>