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>public class Main {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>public static void main(String[] args){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>int i;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>Gestore gv = new Gestore(2);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>gv.add(new Circle());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>gv.add(new Square());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>Object[] ret=gv.ritorna();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 xml:space="preserve">for (i=0; i&lt;ret.length; i++) 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ab/>
        <w:t>((Shape)ret[i]).draw(); //type safe downcast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eastAsia="Courier New" w:cs="Courier New" w:ascii="Courier New" w:hAnsi="Courier New"/>
          <w:sz w:val="36"/>
          <w:szCs w:val="20"/>
          <w:lang w:val="en-US"/>
        </w:rPr>
        <w:t xml:space="preserve"> </w:t>
      </w:r>
      <w:r>
        <w:rPr>
          <w:rFonts w:cs="Courier New" w:ascii="Courier New" w:hAnsi="Courier New"/>
          <w:sz w:val="36"/>
          <w:szCs w:val="20"/>
          <w:lang w:val="en-US"/>
        </w:rPr>
        <w:t xml:space="preserve">}  </w:t>
      </w:r>
    </w:p>
    <w:p>
      <w:pPr>
        <w:pStyle w:val="Normal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Run Time Type Identification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(if (ret[i] instanceof Shape)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ab/>
        <w:t>((Shape) ret[i]).draw()  =&gt; ClassCastExcep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5:52:00Z</dcterms:created>
  <dc:creator>Rebecca</dc:creator>
  <dc:description/>
  <dc:language>en-US</dc:language>
  <cp:lastModifiedBy>Rebecca</cp:lastModifiedBy>
  <dcterms:modified xsi:type="dcterms:W3CDTF">2005-02-17T12:48:00Z</dcterms:modified>
  <cp:revision>4</cp:revision>
  <dc:subject/>
  <dc:title>public class Main {</dc:title>
</cp:coreProperties>
</file>