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MainNo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static void main(String[] args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int i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estore gv = new Gestore(2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Circl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Squar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Object[] ret=gv.ritorna(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 xml:space="preserve">for (i=0; i&lt;ret.length; i++)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ret[i]).draw(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 </w:t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3:00Z</dcterms:created>
  <dc:creator>Rebecca</dc:creator>
  <dc:description/>
  <dc:language>en-US</dc:language>
  <cp:lastModifiedBy>Rebecca</cp:lastModifiedBy>
  <dcterms:modified xsi:type="dcterms:W3CDTF">2005-02-16T15:53:00Z</dcterms:modified>
  <cp:revision>1</cp:revision>
  <dc:subject/>
  <dc:title>public class MainNo {</dc:title>
</cp:coreProperties>
</file>