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Calcolatori Elettronici 2</w:t>
      </w:r>
    </w:p>
    <w:p>
      <w:pPr>
        <w:pStyle w:val="Heading2"/>
        <w:rPr/>
      </w:pPr>
      <w:r>
        <w:rPr/>
        <w:t>25 Settembre 19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arte Moni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i consideri una rotonda su cui confluiscono N strade. Utilizzando il costrutto monitor si realizzi una politica di gestione della rotonda considerando i seguenti vincol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a rotonda ha una capacità massima C_MAX che rappresenta il numero massimo di auto correntemente circolan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l verso di percorrenza della rotonda è antiorar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un’auto in ingresso alla rotonda ha la precedenza sulle auto circolanti nella rotond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un’auto, una volta entrata nella rotonda, deve dare la precedenza alle auto che vogliono accedere dai rami intermed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0:17:00Z</dcterms:created>
  <dc:creator>Rebecca</dc:creator>
  <dc:description/>
  <dc:language>en-US</dc:language>
  <cp:lastModifiedBy>Rebecca</cp:lastModifiedBy>
  <cp:lastPrinted>1999-09-24T12:52:00Z</cp:lastPrinted>
  <dcterms:modified xsi:type="dcterms:W3CDTF">1999-09-24T10:59:00Z</dcterms:modified>
  <cp:revision>14</cp:revision>
  <dc:subject/>
  <dc:title>17 Aprile 1999</dc:title>
</cp:coreProperties>
</file>