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Subtitle"/>
        <w:rPr/>
      </w:pPr>
      <w:r>
        <w:rPr/>
        <w:t>Calcolatori Elettronici 2</w:t>
      </w:r>
    </w:p>
    <w:p>
      <w:pPr>
        <w:pStyle w:val="Heading2"/>
        <w:rPr/>
      </w:pPr>
      <w:r>
        <w:rPr/>
        <w:t>16 Luglio 1999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Parte Monit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Un palazzo di N piani ha un ascensore capace di accogliere un numero di persone pari a C_MAX. Ogni passeggero richiede l’uso dell’ascensore sia per salire che per scendere. </w:t>
      </w:r>
    </w:p>
    <w:p>
      <w:pPr>
        <w:pStyle w:val="TextBody"/>
        <w:spacing w:lineRule="auto" w:line="360" w:before="0" w:after="120"/>
        <w:rPr/>
      </w:pPr>
      <w:r>
        <w:rPr/>
        <w:t>Per ottenere una politica di servizio senza penalizzazione l'ascensore tende a mantenere il  proprio verso di movimento (verso l'alto o verso il basso), fino ad arrivare a fine corsa (politica di movimento a spazzola). I passeggeri attendono se l'ascensore non è presente al piano di partenza, se non va nel verso richiesto (salita o discesa) o se la capacità massima dell’ascensore è superata. I passeggeri  scendono dall'ascensore quando questo arriva al piano di arrivo richiesto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Utilizzando il costrutto monitor si realizzi una politica di gestione dell’ascensore considerando la </w:t>
      </w:r>
      <w:r>
        <w:rPr>
          <w:b/>
          <w:sz w:val="24"/>
        </w:rPr>
        <w:t>seguente ipotesi semplificativa</w:t>
      </w:r>
      <w:r>
        <w:rPr>
          <w:sz w:val="24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l'ascensore si muove dal piano superiore al piano inferiore e viceversa, anche se non sono presenti richieste per i piani verso cui si sta muovendo.  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/>
      </w:pPr>
      <w:r>
        <w:rPr/>
        <w:t xml:space="preserve">Si ponga particolare attenzione alla decomposizione del problema in processi (anche di </w:t>
      </w:r>
      <w:r>
        <w:rPr>
          <w:b/>
        </w:rPr>
        <w:t xml:space="preserve">tipo diverso) </w:t>
      </w:r>
      <w:r>
        <w:rPr/>
        <w:t>e monitor.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4T08:28:00Z</dcterms:created>
  <dc:creator>Rebecca</dc:creator>
  <dc:description/>
  <dc:language>en-US</dc:language>
  <cp:lastModifiedBy>Rebecca</cp:lastModifiedBy>
  <cp:lastPrinted>1999-06-11T12:24:00Z</cp:lastPrinted>
  <dcterms:modified xsi:type="dcterms:W3CDTF">1999-07-15T17:26:00Z</dcterms:modified>
  <cp:revision>4</cp:revision>
  <dc:subject/>
  <dc:title>17 Aprile 1999</dc:title>
</cp:coreProperties>
</file>