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 Marzo 19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lcolatori Elettronici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e Monit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campanile di una chiesa è aperto al pubblico e l’ultimo piano visitabile è raggiungibile solo attraverso un tratto di scale molto stretto che impedisce il passaggio contemporaneo di visitatori in entrambe le direzioni (salita/discesa). Tale tratto di scale è quindi percorribile a senso unico alternato. La scala inoltre può essere percorsa da piu’ visitatori nella stessa direzione purchè il loro peso complessivo non superi P_MAX, che rappresenta quindi la capacità massima di peso che la scala può sopport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ndo il costrutto monitor si realizzi una politica di gestione della scala che tenga conto dei seguenti vincol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visitatori donna hanno sempre in qualunque circostanza la precedenza sui visitatori uomin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visitatori che scendono hanno la precedenza su quelli che salgono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8:48:00Z</dcterms:created>
  <dc:creator>Cesare Stefanelli</dc:creator>
  <dc:description/>
  <dc:language>en-US</dc:language>
  <cp:lastModifiedBy>Rebecca</cp:lastModifiedBy>
  <cp:lastPrinted>1999-03-12T15:50:00Z</cp:lastPrinted>
  <dcterms:modified xsi:type="dcterms:W3CDTF">1999-03-12T15:00:00Z</dcterms:modified>
  <cp:revision>4</cp:revision>
  <dc:subject/>
  <dc:title>12 Luglio 1996</dc:title>
</cp:coreProperties>
</file>