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29 Aprile ‘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i consideri un ponte stretto composto da due sezioni. Ogni sezione è percorribile solo a senso unico alternato ed al massimo da MAX_SEZ veicoli contemporaneamente. Al centro del ponte, tra le due sezioni, vi è una piazzola di sosta in cui i veicoli diretti in direzione opposta possono incrociarsi. La piazzola ha una capacità limitata MAX_PIAZ in termine di massimo numero di veicoli che possono essere contemporaneamente presenti su di essa. </w:t>
      </w:r>
      <w:r>
        <w:rPr>
          <w:u w:val="single"/>
        </w:rPr>
        <w:t>I veicoli non possono fare inversione di marcia sulla piazzola</w:t>
      </w:r>
      <w:r>
        <w:rPr/>
        <w:t>. Si noti che si possono verificare possibili situazioni di deadlock. Ad esempio, un deadlock è causato dal transito di veicoli nelle sezioni del ponte in presenza di saturazione della capacità della piazzola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tilizzando il costrutto monitor si realizzi una politica di gestione del ponte che in particolare eviti la situazione di deadlock evidenzia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IMPORTANTE: </w:t>
      </w:r>
      <w:r>
        <w:rPr/>
        <w:t xml:space="preserve">si considerano parte integrante della soluzione monitor i COMMENTI significativi introdotti per facilitarne la lettura: </w:t>
      </w:r>
      <w:r>
        <w:rPr>
          <w:u w:val="single"/>
        </w:rPr>
        <w:t>come tali, essi influenzano la votazione finale</w:t>
      </w:r>
      <w:r>
        <w:rPr/>
        <w:t>. Ad esempio, si suggerisce di commentare l’uso di signal laddove utilizzate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7:52:00Z</dcterms:created>
  <dc:creator>Rebecca</dc:creator>
  <dc:description/>
  <dc:language>en-US</dc:language>
  <cp:lastModifiedBy>Rebecca</cp:lastModifiedBy>
  <cp:lastPrinted>2000-04-28T15:20:00Z</cp:lastPrinted>
  <dcterms:modified xsi:type="dcterms:W3CDTF">2000-04-28T17:34:00Z</dcterms:modified>
  <cp:revision>33</cp:revision>
  <dc:subject/>
  <dc:title>17 Aprile 1999</dc:title>
</cp:coreProperties>
</file>