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Subtitle"/>
        <w:rPr/>
      </w:pPr>
      <w:r>
        <w:rPr/>
        <w:t>Calcolatori Elettronici 2</w:t>
      </w:r>
    </w:p>
    <w:p>
      <w:pPr>
        <w:pStyle w:val="Heading2"/>
        <w:rPr/>
      </w:pPr>
      <w:r>
        <w:rPr/>
        <w:t>23 Giugno ‘00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>Parte Monitor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4"/>
        </w:rPr>
        <w:t xml:space="preserve">In un aeroporto un nastro trasportatore collega la zona di check-in con un terminal di imbarco/sbarco. Il nastro trasportatore viene utilizzato per il trasporto di bagagli da e verso il terminal. In particolare, il nastro trasportatore serve sia i voli nazionali che internazionali afferenti al terminal (in </w:t>
      </w:r>
      <w:r>
        <w:rPr>
          <w:b/>
          <w:sz w:val="24"/>
        </w:rPr>
        <w:t>partenza</w:t>
      </w:r>
      <w:r>
        <w:rPr>
          <w:sz w:val="24"/>
        </w:rPr>
        <w:t xml:space="preserve"> o </w:t>
      </w:r>
      <w:r>
        <w:rPr>
          <w:b/>
          <w:sz w:val="24"/>
        </w:rPr>
        <w:t>in arrivo</w:t>
      </w:r>
      <w:r>
        <w:rPr>
          <w:sz w:val="24"/>
        </w:rPr>
        <w:t xml:space="preserve">), ed ha un capacità limitata (C_MAX) di peso, oltre la quale non può consentire il caricamento di ulteriori bagagli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gni bagaglio è quindi caratterizzato da un peso. I bagagli possono essere di due tipi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staff, ossia le valigie del personale delle compagnie aeree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ordinario, ossia i bagagli dei normali viaggiator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In generale i bagagli in partenza devono avere sempre la priorità su quelli in arrivo. Inoltre per i colli in partenza devono essere favoriti (nell’acquisizione del nastro) i bagagli staff rispetto a quelli ordinari. Diversamente nell’acquisizione in arrivo non viene prevista alcuna politica di priorità: i bagagli acquisiranno il nastro in modo dipendente solo dall’ordine cronologico con cui si presentano all’imbocco del nastro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Utilizzando il costrutto monitor si realizzi una politica di gestione del nastro trasportatore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 xml:space="preserve">IMPORTANTE: </w:t>
      </w:r>
      <w:r>
        <w:rPr/>
        <w:t xml:space="preserve">si considerano parte integrante della soluzione monitor i COMMENTI significativi introdotti per facilitarne la lettura: </w:t>
      </w:r>
      <w:r>
        <w:rPr>
          <w:u w:val="single"/>
        </w:rPr>
        <w:t>come tali, essi influenzano la votazione finale</w:t>
      </w:r>
      <w:r>
        <w:rPr/>
        <w:t>. Ad esempio, si suggerisce di commentare l’uso di signal laddove utilizzate.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6T07:52:00Z</dcterms:created>
  <dc:creator>Rebecca</dc:creator>
  <dc:description/>
  <dc:language>en-US</dc:language>
  <cp:lastModifiedBy>Rebecca</cp:lastModifiedBy>
  <cp:lastPrinted>2000-04-28T15:20:00Z</cp:lastPrinted>
  <dcterms:modified xsi:type="dcterms:W3CDTF">2000-06-22T09:27:00Z</dcterms:modified>
  <cp:revision>35</cp:revision>
  <dc:subject/>
  <dc:title>17 Aprile 1999</dc:title>
</cp:coreProperties>
</file>