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11 Marzo ‘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 consideri un libretto di risparmio condiviso tra piu’ intestatari abilitati sia in prelievo che in deposito. Prelievo e deposito non possono avvenire simultaneamente. Utilizzando il costrutto monitor si realizzi una politica di gestione del libretto considerando i seguenti vinco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l saldo del libretto di risparmio non deve mai essere negativo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 operazioni di deposito hanno sempre la precedenza rispetto a quelle di preliev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l prelievo di somme piu’ piccole ha la precedenza sul prelievo di somme piu’ consistenti al fine di mantenere il libretto maggiormente in attivo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9:16:00Z</dcterms:created>
  <dc:creator>Rebecca</dc:creator>
  <dc:description/>
  <dc:language>en-US</dc:language>
  <cp:lastModifiedBy>rm</cp:lastModifiedBy>
  <cp:lastPrinted>1999-09-24T12:52:00Z</cp:lastPrinted>
  <dcterms:modified xsi:type="dcterms:W3CDTF">2000-04-26T07:52:00Z</dcterms:modified>
  <cp:revision>5</cp:revision>
  <dc:subject/>
  <dc:title>17 Aprile 1999</dc:title>
</cp:coreProperties>
</file>